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06570012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46781017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201251417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739634034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73727948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973360987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1529402134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62881624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81507520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37604820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2002483088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510990627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810312662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93392794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